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Юрьевский сельский Совет депутатов         </w:t>
      </w:r>
    </w:p>
    <w:p>
      <w:pPr>
        <w:pStyle w:val="Heading1"/>
        <w:rPr/>
      </w:pPr>
      <w:r>
        <w:rPr>
          <w:sz w:val="24"/>
          <w:szCs w:val="24"/>
        </w:rPr>
        <w:t>Боготоль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с. Юрье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4.02.2011г.</w:t>
        <w:tab/>
        <w:tab/>
        <w:tab/>
        <w:tab/>
        <w:tab/>
        <w:t xml:space="preserve">                                          №  9-3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 в Решение сессии Юрьевского Совета   депутатов « О бюджете Юрьевского   сельсовета на 2011год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 Юрьевский сельски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нести в Решение Юрьевского Совета депутатов «О сельском бюджете на 2011год от 15.12.2010г.№ 7-24»  следующие изменения и дополн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Пункт 1 изложить  в следующей редакции «Утвердить сельский бюджет на 2011 год по доходам в сумме 7868,9 тыс. руб. и расходам в сумме  8010,6 тыс. руб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 общий объем текущих расходов местного бюджета на 2011 год в сумме 8010,6 тыс. руб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Утвердить дефицит сельского бюджета на 2011 год в сумме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41,7 тыс.руб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Утвердить источники внутреннего финансирования дефицита сельского бюджета на 2011 год в сумме 141,7 тыс.руб. согласн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иложения № 4,6,7,8 к Решению от 15.12.2010г. № 7-24 изложить в новой редакции согласно приложения № 4,6,7,8 к настоящему Решению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>3. Данное РЕШЕНИЕ подлежит опубликованию в газете «Земля боготольска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Глава  Юрьевского сельсовета:                                             А.В. Белов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30:00Z</dcterms:created>
  <dc:creator>Ольга</dc:creator>
  <dc:description/>
  <cp:keywords/>
  <dc:language>en-US</dc:language>
  <cp:lastModifiedBy>-</cp:lastModifiedBy>
  <cp:lastPrinted>2012-11-08T08:36:00Z</cp:lastPrinted>
  <dcterms:modified xsi:type="dcterms:W3CDTF">2012-11-08T01:37:00Z</dcterms:modified>
  <cp:revision>13</cp:revision>
  <dc:subject/>
  <dc:title>БОГОТОЛЬСКИЙ  РАЙОННЫЙ</dc:title>
</cp:coreProperties>
</file>